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ГЛАВА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3.09.2022                                                                                                              № 2059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еречня налоговых расходов 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Каменского городского округа на 2023 год и плановый период 2024-2025 годо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174.3 Бюджетного кодекса Российской Федерации, на основании Порядка формирования Перечня налоговых расходов и оценки налоговых расходов муниципального образования «Каменский городской округ», утвержденного Постановлением Главы Каменского городского округа от 22.10.2020 № 1530 «Об утверждении Порядка формирования перечня налоговых расходов и оценки налоговых расходов муниципального образования «Каменский городской округ»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389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1. Утвердить Перечень налоговых расходов </w:t>
      </w: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  <w:r>
        <w:rPr>
          <w:rFonts w:cs="Liberation Serif" w:ascii="Liberation Serif" w:hAnsi="Liberation Serif"/>
          <w:iCs/>
          <w:sz w:val="28"/>
          <w:szCs w:val="28"/>
        </w:rPr>
        <w:t>на 2023 год и плановый период 2024-2025 годов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exact" w:line="307" w:before="0" w:after="0"/>
        <w:ind w:firstLine="567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2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28"/>
          <w:sz w:val="28"/>
          <w:szCs w:val="28"/>
        </w:rPr>
        <w:t xml:space="preserve">3.  </w:t>
      </w: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по экономике и финансам А.Ю. Кошкарова. 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С. А. Белоусов</w:t>
      </w:r>
    </w:p>
    <w:p>
      <w:pPr>
        <w:pStyle w:val="Normal"/>
        <w:spacing w:before="0" w:after="200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Злата Прошкина</cp:lastModifiedBy>
  <cp:lastPrinted>2022-09-23T14:23:00Z</cp:lastPrinted>
  <dcterms:modified xsi:type="dcterms:W3CDTF">2022-09-23T09:23:00Z</dcterms:modified>
  <cp:revision>45</cp:revision>
  <dc:subject/>
  <dc:title>ГЛАВА МУНИЦИПАЛЬНОГО ОБРАЗОВАНИЯ</dc:title>
</cp:coreProperties>
</file>